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60"/>
        <w:jc w:val="center"/>
        <w:rPr>
          <w:sz w:val="28"/>
          <w:u w:val="single"/>
        </w:rPr>
      </w:pPr>
      <w:r>
        <w:rPr>
          <w:sz w:val="28"/>
          <w:u w:val="single"/>
        </w:rPr>
        <w:t>История развития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firstLine="260"/>
        <w:jc w:val="both"/>
        <w:rPr/>
      </w:pPr>
      <w:r>
        <w:rPr/>
        <w:t xml:space="preserve">        </w:t>
      </w:r>
      <w:r>
        <w:rPr/>
        <w:t>В истории создания автоматизированных информационных  систем относительно не</w:t>
        <w:softHyphen/>
        <w:t>зависимо развивались два направления: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. разработка автоматизированных информационных систем (АИС) как  автоматизированных систем управления (АСУ);</w:t>
      </w:r>
    </w:p>
    <w:p>
      <w:pPr>
        <w:pStyle w:val="Normal"/>
        <w:spacing w:lineRule="auto" w:line="360"/>
        <w:ind w:firstLine="200"/>
        <w:jc w:val="both"/>
        <w:rPr/>
      </w:pPr>
      <w:r>
        <w:rPr/>
        <w:t>2. разработка автоматизированных систем научно-технической ин</w:t>
        <w:softHyphen/>
        <w:t>формации (АСНТИ)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    </w:t>
      </w:r>
      <w:r>
        <w:rPr/>
        <w:t>Работы по их созданию начались практически одновременно в 60-е гг. Первое направление</w:t>
      </w:r>
      <w:r>
        <w:rPr>
          <w:lang w:val="en-US" w:eastAsia="en-US"/>
        </w:rPr>
        <w:t xml:space="preserve"> -</w:t>
      </w:r>
      <w:r>
        <w:rPr/>
        <w:t xml:space="preserve"> разработка АИС и АСУ</w:t>
      </w:r>
      <w:r>
        <w:rPr>
          <w:lang w:val="en-US" w:eastAsia="en-US"/>
        </w:rPr>
        <w:t xml:space="preserve"> -</w:t>
      </w:r>
      <w:r>
        <w:rPr/>
        <w:t xml:space="preserve"> было ини</w:t>
        <w:softHyphen/>
        <w:t>циировано научно-техническим прогрессом и возникшими в связи с этим проблемами организационного управления (рост количества информации, трудности с её обработкой «вручную»)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Зарубежная практика шла по пути разработки отдельных про</w:t>
        <w:softHyphen/>
        <w:t>граммных процедур, например, для бухгалтерии, учета материальных ценно</w:t>
        <w:softHyphen/>
        <w:t>стей,  и основные работы проводились в направлении иссле</w:t>
        <w:softHyphen/>
        <w:t>дования и совершенствования возможностей вычислительной тех</w:t>
        <w:softHyphen/>
        <w:t>ники, разработки средств, обеспечивающих наиболее рациональ</w:t>
        <w:softHyphen/>
        <w:t>ную организацию информационных массивов, удобный для пользо</w:t>
        <w:softHyphen/>
        <w:t>вателя интерфейс, наращивание памяти ЭВМ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нашей стране проблема обеспечения информацией управлен</w:t>
        <w:softHyphen/>
        <w:t>ческих работников была поставлена сразу системно. Была разрабо</w:t>
        <w:softHyphen/>
        <w:t>тана классификация АСУ, в которой прежде всего выделялись АСУ разных уровней системы управления</w:t>
      </w:r>
      <w:r>
        <w:rPr>
          <w:lang w:val="en-US" w:eastAsia="en-US"/>
        </w:rPr>
        <w:t xml:space="preserve"> -</w:t>
      </w:r>
      <w:r>
        <w:rPr/>
        <w:t xml:space="preserve"> для уровня пред</w:t>
        <w:softHyphen/>
        <w:t>приятий и организаций, отраслевые, республикан</w:t>
        <w:softHyphen/>
        <w:t>ские и региональные и общегосу</w:t>
        <w:softHyphen/>
        <w:t>дарственная автоматизированная система</w:t>
      </w:r>
      <w:r>
        <w:rPr>
          <w:szCs w:val="16"/>
        </w:rPr>
        <w:t xml:space="preserve"> Аналогично на уровне предприятий, и особенно создаваемых в 70-е гг. научно-производственных объединений (НПО), в структуре АСУП (или интегрированных АСУ объединений) выделялись уровни (страты)</w:t>
      </w:r>
      <w:r>
        <w:rPr>
          <w:szCs w:val="16"/>
          <w:lang w:val="en-US" w:eastAsia="en-US"/>
        </w:rPr>
        <w:t xml:space="preserve"> -</w:t>
      </w:r>
      <w:r>
        <w:rPr>
          <w:szCs w:val="16"/>
        </w:rPr>
        <w:t xml:space="preserve"> АСУ объединения, АСУ пред</w:t>
        <w:softHyphen/>
        <w:t>приятий и организаций (научно-исследовательских институтов, конструкторских бюро)</w:t>
      </w:r>
      <w:r>
        <w:rPr>
          <w:szCs w:val="16"/>
          <w:lang w:val="en-US" w:eastAsia="en-US"/>
        </w:rPr>
        <w:t>,</w:t>
      </w:r>
      <w:r>
        <w:rPr>
          <w:szCs w:val="16"/>
        </w:rPr>
        <w:t xml:space="preserve"> входящих в НПО, АСУ производств, комплексов цехов, АСУ цехов и участков. На уровне цехов и участков АСУ вначале разделялись на АСУ технологическими процессами, АСУ технической и технологической подготовки производства,  АСУ организацией производства. </w:t>
      </w:r>
    </w:p>
    <w:p>
      <w:pPr>
        <w:pStyle w:val="Normal"/>
        <w:spacing w:lineRule="auto" w:line="360"/>
        <w:jc w:val="both"/>
        <w:rPr/>
      </w:pPr>
      <w:r>
        <w:rPr>
          <w:szCs w:val="16"/>
        </w:rPr>
        <w:t xml:space="preserve">         </w:t>
      </w:r>
      <w:r>
        <w:rPr/>
        <w:t xml:space="preserve">Работы по созданию централизованных общегосударственных АСУ и АСНТИ были приостановлены в связи с преобразованиями </w:t>
      </w:r>
      <w:r>
        <w:rPr>
          <w:lang w:val="en-US" w:eastAsia="en-US"/>
        </w:rPr>
        <w:t>19-91</w:t>
      </w:r>
      <w:r>
        <w:rPr/>
        <w:t xml:space="preserve"> гг. Однако, при переходе к рыночной экономике, к правово</w:t>
        <w:softHyphen/>
        <w:t>му государству возрастает роль еще одного важного вида инфор</w:t>
        <w:softHyphen/>
        <w:t>мации</w:t>
      </w:r>
      <w:r>
        <w:rPr>
          <w:lang w:val="en-US" w:eastAsia="en-US"/>
        </w:rPr>
        <w:t xml:space="preserve"> -</w:t>
      </w:r>
      <w:r>
        <w:rPr/>
        <w:t xml:space="preserve"> нормативно-правовой и нормативно-методической, регла</w:t>
        <w:softHyphen/>
        <w:t>ментирующей деятельность предприятий при предоставлении им большей самостоятельности и сокращении организационно-распо</w:t>
        <w:softHyphen/>
        <w:t>рядительной документации (текущих приказов и распоряжений, ре</w:t>
        <w:softHyphen/>
        <w:t>визующих командно-административные методы управления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дальнейшем, по мере развития предприятий и их АСУ, осо</w:t>
        <w:softHyphen/>
        <w:t>бенно в условиях предоставления большей самостоятельности производствам и цехам и перераспределению управленческих функций между администрацией предприятия и руководителями производств и цехов, также стало более удобным представлять структуру АСУ в виде многоуровневой, стратифицированной</w:t>
      </w:r>
      <w:r>
        <w:rPr>
          <w:i/>
          <w:iCs/>
        </w:rPr>
        <w:t>.</w:t>
      </w:r>
      <w:r>
        <w:rPr/>
        <w:t xml:space="preserve"> Раз</w:t>
        <w:softHyphen/>
        <w:t>деление АСУ на функциональную и обеспечивающую части, а по</w:t>
        <w:softHyphen/>
        <w:t>следней</w:t>
      </w:r>
      <w:r>
        <w:rPr>
          <w:lang w:val="en-US" w:eastAsia="en-US"/>
        </w:rPr>
        <w:t xml:space="preserve"> -</w:t>
      </w:r>
      <w:r>
        <w:rPr/>
        <w:t xml:space="preserve"> на информационное обеспечение</w:t>
      </w:r>
      <w:r>
        <w:rPr>
          <w:i/>
          <w:iCs/>
        </w:rPr>
        <w:t>,</w:t>
      </w:r>
      <w:r>
        <w:rPr/>
        <w:t xml:space="preserve"> техническое, организационное, программное и другие виды обеспе</w:t>
        <w:softHyphen/>
        <w:t>чения</w:t>
      </w:r>
      <w:r>
        <w:rPr>
          <w:lang w:val="en-US" w:eastAsia="en-US"/>
        </w:rPr>
        <w:t xml:space="preserve"> -</w:t>
      </w:r>
      <w:r>
        <w:rPr/>
        <w:t xml:space="preserve"> позволило привлечь для уточнения соответствующих видов обеспечения специалистов в этих областях. Такой подход к органи</w:t>
        <w:softHyphen/>
        <w:t>зации разработок АСУ помог справиться со сложностью системы и ускорить разработку АСУ путем параллельного проведения работ по анализу и выбору структуры отдельных видов обеспечения. Од</w:t>
        <w:softHyphen/>
        <w:t>нако, если разрабатывать отдельные проекты, то после разработки возникает достаточно сложная задача их согласования, взаимоувязки приня</w:t>
        <w:softHyphen/>
        <w:t>тых структур этих видов обеспечения, критериев, учитываемых при их разработке и. Поэтому на определенном этапе развития ра</w:t>
        <w:softHyphen/>
        <w:t>бот по созданию АСУ был даже сформулирован специальный принцип</w:t>
      </w:r>
      <w:r>
        <w:rPr>
          <w:lang w:val="en-US" w:eastAsia="en-US"/>
        </w:rPr>
        <w:t xml:space="preserve"> –</w:t>
      </w:r>
      <w:r>
        <w:rPr/>
        <w:t xml:space="preserve"> единства информационного обеспечения, технического и программного, как основных видов обеспече</w:t>
        <w:softHyphen/>
        <w:t>ния.</w:t>
      </w:r>
    </w:p>
    <w:p>
      <w:pPr>
        <w:pStyle w:val="Normal"/>
        <w:spacing w:lineRule="auto" w:line="360"/>
        <w:ind w:firstLine="380"/>
        <w:jc w:val="both"/>
        <w:rPr/>
      </w:pPr>
      <w:r>
        <w:rPr/>
        <w:t xml:space="preserve">   </w:t>
      </w:r>
      <w:r>
        <w:rPr/>
        <w:t>В настоящее время существует огромное количество готовых программных продуктов. Поэтому, нет необходимости при создании на предприятии автоматизированной системы заниматься самостоятельной разработкой прграммного обеспечения.</w:t>
      </w:r>
    </w:p>
    <w:p>
      <w:pPr>
        <w:pStyle w:val="Normal"/>
        <w:spacing w:lineRule="auto" w:line="360"/>
        <w:ind w:left="160" w:firstLine="340"/>
        <w:jc w:val="both"/>
        <w:rPr/>
      </w:pPr>
      <w:r>
        <w:rPr/>
      </w:r>
    </w:p>
    <w:p>
      <w:pPr>
        <w:pStyle w:val="Normal"/>
        <w:spacing w:lineRule="auto" w:line="360" w:before="6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8:07:00Z</dcterms:created>
  <dc:creator>Dream</dc:creator>
  <dc:description/>
  <dc:language>en-US</dc:language>
  <cp:lastModifiedBy>Dream</cp:lastModifiedBy>
  <dcterms:modified xsi:type="dcterms:W3CDTF">2001-01-17T15:28:00Z</dcterms:modified>
  <cp:revision>4</cp:revision>
  <dc:subject/>
  <dc:title>История развития</dc:title>
</cp:coreProperties>
</file>